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oda na Zemlji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oda u prirodi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0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b/>
              </w:rPr>
              <w:t>ODGOJNO-OBRAZOVNI ISHOD</w:t>
            </w:r>
            <w:r>
              <w:rPr/>
              <w:t xml:space="preserve">: </w:t>
            </w:r>
            <w:r>
              <w:rPr>
                <w:rStyle w:val="Normaltextrun"/>
                <w:b/>
                <w:color w:val="FF0000"/>
                <w:lang w:val="hr-HR"/>
              </w:rPr>
              <w:t>GEO OŠ C.5.1.</w:t>
            </w:r>
            <w:r>
              <w:rPr>
                <w:rStyle w:val="Normaltextrun"/>
                <w:color w:val="231F20"/>
                <w:lang w:val="hr-HR"/>
              </w:rPr>
              <w:t xml:space="preserve"> Učenik objašnjava raspodjelu i kruženje vode na Zemlji te njezinu važnost za život i istražuje mogućnosti vlastitoga doprinosa u racionalnome korištenju vod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Paragraph"/>
              <w:numPr>
                <w:ilvl w:val="0"/>
                <w:numId w:val="3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osnovne pojavne oblike vode na Zemlji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3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uspoređuje zastupljenost slatke i slane vode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3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kruženje vode u prirodi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ListParagraph"/>
              <w:spacing w:lineRule="auto" w:line="240" w:before="54" w:after="0"/>
              <w:ind w:left="0" w:right="31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osnovne pojavne oblike vode na Zemlji i nekoliko primjera upotrebe vode u svakodnevnome životu. Opisuje kruženje vode u prirodi s pomoću crteža (animacije)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raspodjelu i kruženje vode na Zemlji. Uspoređuje zastupljenost slatke i slane vode na Zemlji te objašnjava njihovu važnost za život na Zemlji. Opisuje vlastiti doprinos u racionalnome korištenju pitke vode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bjašnjava kruženje vode u prirodi navodeći mehanizme izmjene pojavnih oblika vode. Objašnjava važnost očuvanja kvalitete voda te njihovo racionalno korištenj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Raspravlja o važnosti održivog iskorištavanja kopnenih vod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cr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WL tablicu u blježnic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či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kst u udžbenik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tcrt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ove pojmov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bilješke u KWL tablic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novne pojavne oblike vode u prirod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i prilog i crtež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stupljenost slane i slatke vod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uženje vode u prirod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cu kruženja vode u prirod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Održivi razvoj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sr </w:t>
            </w:r>
            <w:r>
              <w:rPr>
                <w:rStyle w:val="Normaltextrun"/>
                <w:b/>
                <w:lang w:val="hr-HR"/>
              </w:rPr>
              <w:t>A.2.3</w:t>
            </w:r>
            <w:r>
              <w:rPr>
                <w:rStyle w:val="Normaltextrun"/>
                <w:lang w:val="hr-HR"/>
              </w:rPr>
              <w:t>.  Razvija osobne potencijal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/>
            </w:pPr>
            <w:r>
              <w:rPr>
                <w:rStyle w:val="Normaltextrun"/>
                <w:b/>
                <w:bCs/>
                <w:lang w:val="hr-HR"/>
              </w:rPr>
              <w:t>osr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4.</w:t>
            </w:r>
            <w:r>
              <w:rPr>
                <w:rStyle w:val="Normaltextrun"/>
                <w:lang w:val="hr-HR"/>
              </w:rPr>
              <w:t>  Razvija radne navik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rStyle w:val="Eop"/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dr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 2</w:t>
            </w:r>
            <w:r>
              <w:rPr>
                <w:rStyle w:val="Normaltextrun"/>
                <w:lang w:val="hr-HR"/>
              </w:rPr>
              <w:t>.Uočava da u prirodi postoji međudjelovanje i međuovisnost. 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HJ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5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čenik čita tekst, izdvaja ključne riječi i objašnjava značenje teksta.     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b/>
                <w:lang w:val="hr-HR"/>
              </w:rPr>
              <w:t>uku C.2.3.</w:t>
            </w:r>
            <w:r>
              <w:rPr>
                <w:lang w:val="hr-HR"/>
              </w:rPr>
              <w:t xml:space="preserve"> Učenik iskazuje interes za različita područja, preuzima odgovornost za svoje učenje i ustraje u uče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nosit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rgumentirane odgovore, točno i uredno pisati bilješ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pravilno i jezgrovito ispisati bilješke, točno primijeniti upu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vijati odgovornost prema sebi i drugima, 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 pisano i usme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snovne kompetencije u prirodoslovlj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ati kruženje vode u prirod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lana voda, slatka voda, kruženje vode u prirod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cr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WL tablicu u blježnic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bilješke u prva dva stupca tablice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 xml:space="preserve"> Znam, Želim znat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 zapisano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za rad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metodu KWL tablic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cr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WL tablicu na ploči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nakon razgovora s učenicim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loču u prvi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znam o vodi u prir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)i drugi  stupac tablice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želim znati o vodi u prir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) odgovore učenik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L tablic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tcr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ve pojmove/nova saznanja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treći stupac tablice 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učio sa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nov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avne oblike vode u prirod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i prilog u udžbeniku str. 77.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stupljenost slane i slatke vod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rtež u udžbeniku str. 78. t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uženje vode u prirod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isteći se crtežom u udžbeniku str. 7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cu kruženja vode u prirodi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76.-78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učenika u treći stupac tablice na ploč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učio sam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L tab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e kartice (Prilog 1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da u priro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324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4"/>
              <w:gridCol w:w="1257"/>
              <w:gridCol w:w="1284"/>
            </w:tblGrid>
            <w:tr>
              <w:trPr/>
              <w:tc>
                <w:tcPr>
                  <w:tcW w:w="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Zna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Želim znati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Naučio sa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 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ženje vode u prirodi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</w:rPr>
            </w:pPr>
            <w:r>
              <w:rPr/>
              <w:object w:dxaOrig="10108" w:dyaOrig="55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9.1pt;height:131.25pt" filled="f" o:ole="">
                  <v:imagedata r:id="rId3" o:title=""/>
                </v:shape>
                <o:OLEObject Type="Embed" ProgID="" ShapeID="ole_rId2" DrawAspect="Content" ObjectID="_1031104314" r:id="rId2"/>
              </w:objec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 NA LISTIĆU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i Prilog 1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/a istraži kako je raspoređena voda u prirodi. Potrebno ti je: 5 plastičnih boca od 2 litre, tri plastične čaše od dva decilitra te jedna čajna žličica. Kako bi bio/la precizniji/a pripremi mjernu posudicu. Svih pet plastičnih boca napuni vodom. Tih pet plastičnih boca predstavljaju slanu vodu na Zemlji. Iz jedne od plastičnih boca u jednu plastičnu čašu izlij 1,75 decilitara vode. Tih 1,75 decilitara predstavlja zaleđenu vodu u prirodi. Iz iste plastične boce izlij u drugu plastičnu čašu 0,75 decilitara vode. Tih 0,75 decilitara predstavlja vodu u podzemlju. Na kraju iz iste plastične boce iz koje si do sada izlijevao/la vodu zagrabi 1 i pol žličicu vode i prelij u treću plastičnu čašu. Ta voda prdstavlja slatku vodu na površini Zeml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tri agregatna stanja u kojima se javlja vo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a li na Zemlji više slane ili slatke vod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je su pohranjene najveće zalihe slatke vod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crteža u udžbeniku opiši kruženje vode u prirod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a uputi učitelja nacrtaj strukturni krug kojim ćeš prikazati odnos slane i slatke vode na Zemlj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  <w:bookmarkEnd w:id="1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765</wp:posOffset>
                </wp:positionH>
                <wp:positionV relativeFrom="paragraph">
                  <wp:posOffset>73660</wp:posOffset>
                </wp:positionV>
                <wp:extent cx="5266690" cy="3009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00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36.95pt;mso-wrap-distance-left:9.05pt;mso-wrap-distance-right:9.05pt;mso-wrap-distance-top:0pt;mso-wrap-distance-bottom:0pt;margin-top:5.8pt;mso-position-vertical-relative:text;margin-left:-1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5285674"/>
      <w:bookmarkEnd w:id="4"/>
      <w:r>
        <w:rPr>
          <w:rFonts w:cs="Times New Roman" w:ascii="Times New Roman" w:hAnsi="Times New Roman"/>
          <w:b/>
          <w:sz w:val="24"/>
          <w:szCs w:val="24"/>
        </w:rPr>
        <w:t>Ime i prezime: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Voda u prirodi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učitelju/ici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čemu si danas učio/la na satu Geografije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najvažnije stvari koje si danas naučio/la su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on današnjeg sata Geografije ostalo mi je nejasno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5285674"/>
      <w:bookmarkStart w:id="6" w:name="_Hlk15285674"/>
      <w:bookmarkEnd w:id="6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eografija.hr/" TargetMode="External"/><Relationship Id="rId5" Type="http://schemas.openxmlformats.org/officeDocument/2006/relationships/hyperlink" Target="http://www.skolskiportal.hr/" TargetMode="External"/><Relationship Id="rId6" Type="http://schemas.openxmlformats.org/officeDocument/2006/relationships/hyperlink" Target="http://www.enciklopedija.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9:39:00Z</dcterms:created>
  <dc:creator>Jasna</dc:creator>
  <dc:description/>
  <cp:keywords/>
  <dc:language>en-US</dc:language>
  <cp:lastModifiedBy>Vinko Balaško</cp:lastModifiedBy>
  <dcterms:modified xsi:type="dcterms:W3CDTF">2019-08-06T05:00:00Z</dcterms:modified>
  <cp:revision>6</cp:revision>
  <dc:subject/>
  <dc:title/>
</cp:coreProperties>
</file>